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проек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РМА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ЫТОЕ АДМИНИСТРАТИВНО-ТЕРРИТОРИАЛЬН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ОВАНИЕ г. СЕВЕРОМ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ЗАТО г. СЕВЕРОМ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                     201</w:t>
      </w:r>
      <w:r>
        <w:rPr>
          <w:rFonts w:cs="Times New Roman" w:ascii="Times New Roman" w:hAnsi="Times New Roman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 г.                                                                          N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исполнении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ТО г. Североморск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1 квартал 2019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ым законом от 06.10.2003 № 131-ФЗ  «Об общих принципах организации местного самоуправления в Российской Федерации», Решением Совета депутатов от 21.06.2011 № 158 «Об утверждении Положения «О бюджетном процессе в муниципальном образовании ЗАТО г. Североморск» (с изменениями и дополнениями), руководствуясь Уставом муниципального образования ЗАТО г.Североморск, администрация ЗАТО г. Северомор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Отчет об исполнении бюджета муниципального образования ЗАТО г. Североморск за 1 квартал 2019 года  согласно приложению к постановлению с основными характеристиками испол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доходы – 550 289,1 тыс.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расходы – 579 636,8 тыс.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дефицит  -  29 347,7 тыс. руб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2. Сведения о численности муниципальных служащих ЗАТО г. Североморск и работников муниципальных  учреждений ЗАТО г. Североморск с указанием фактических затрат на их денежное содержание по состоянию на  01.04.2019 года согласно приложению № 2 к постановл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Постановление в Совет депутатов ЗАТО г. Североморск и Контрольно – счетную палату ЗАТО г. Североморск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тановление вступает в силу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постановление в газете «Североморские вести» без публикации объемных табличных приложений №№ 1-2 к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ый текст постановления опубликовать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Т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евероморск                                                                   В.В.Евмень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6096" w:right="-42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</w:t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администрации</w:t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г.Североморск</w:t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» _____________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. № ____</w:t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428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</w:t>
      </w:r>
    </w:p>
    <w:p>
      <w:pPr>
        <w:pStyle w:val="ConsPlusNormal"/>
        <w:widowControl/>
        <w:ind w:right="-428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ЗАТО г. Североморск</w:t>
      </w:r>
    </w:p>
    <w:p>
      <w:pPr>
        <w:pStyle w:val="ConsPlusNormal"/>
        <w:widowControl/>
        <w:ind w:right="-428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 1 квартал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ConsPlusNormal"/>
        <w:widowControl/>
        <w:ind w:right="-428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428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 Доходы бюджета</w:t>
      </w:r>
    </w:p>
    <w:p>
      <w:pPr>
        <w:pStyle w:val="ConsPlusNormal"/>
        <w:widowControl/>
        <w:ind w:right="-42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410"/>
        <w:gridCol w:w="1559"/>
        <w:gridCol w:w="1559"/>
      </w:tblGrid>
      <w:tr>
        <w:trPr>
          <w:trHeight w:val="259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3 758 30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289 134,8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900,4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900,4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1000 01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900,4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1010 01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047,3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1030 01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478,1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1040 01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75,0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1041 01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75,0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размещение твердых коммунальных отх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1042 01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4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6 546,8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3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4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6 546,8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3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4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6 546,86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3 022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1 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7 288,92</w:t>
            </w:r>
          </w:p>
        </w:tc>
      </w:tr>
      <w:tr>
        <w:trPr>
          <w:trHeight w:val="18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 03 0223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1 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7 288,92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3 0224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44,96</w:t>
            </w:r>
          </w:p>
        </w:tc>
      </w:tr>
      <w:tr>
        <w:trPr>
          <w:trHeight w:val="20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 03 0224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44,96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3 0225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4 8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4 120,86</w:t>
            </w:r>
          </w:p>
        </w:tc>
      </w:tr>
      <w:tr>
        <w:trPr>
          <w:trHeight w:val="18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3 0225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4 8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4 120,86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3 0226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3 507,88</w:t>
            </w:r>
          </w:p>
        </w:tc>
      </w:tr>
      <w:tr>
        <w:trPr>
          <w:trHeight w:val="18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3 0226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3 507,8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1 1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1 16 08000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1 1 16 08010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1 16 08020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1 16 25000 00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1 16 25050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1 16 28000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1 16 90000 00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1 16 90040 04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1 16 90040 04 6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1 1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1 16 33000 00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1 16 33040 04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076 538 7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736 613,8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 387 2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 837 282,3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 387 2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 837 282,31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 766 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9 463 707,38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2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6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971,93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3 5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 603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105 6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45 852,3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991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45 778,54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834 5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25 956,1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1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834 5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25 797,79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12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2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56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9 822,35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2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56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9 594,83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22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52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2000 02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07 7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2 116,0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2010 02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02 1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1 737,39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2020 02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6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4000 02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6 3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7 957,77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4010 02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006 3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7 957,7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92 0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8 800,2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1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7 1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3 578,31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1020 04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7 1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3 578,3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6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4 8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5 221,9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 06 0603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1 333,2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6032 04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1 333,2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 06 0604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111,25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физических лиц,   обладающих земельным участком, расположенным в границах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6042 04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111,2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8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80 2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089 023,01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8 03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80 2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9 023,01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8 03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80 2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9 023,0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1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655,8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16 03000 00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55,88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 Налогового кодекса Российской Федерации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16 03010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05,88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16 03030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16 06000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16 90000 00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16 90040 04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7 1 1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1 16 90000 00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0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1 16 90040 04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 694,1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8 1 1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 694,14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1 16 28000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1 16 30000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75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1 16 30030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2 750,0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1 16 43000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1 16 90000 00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 244,14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1 16 90040 04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 244,1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1 1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1 16 43000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 7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317,2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 13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33,4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 13 02000 00 0000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33,4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 13 02990 00 0000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33,4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 13 02994 04 0000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33,4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1 1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 7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383,7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 16 90000 00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 7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383,78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 16 90040 04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 7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383,7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2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 57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503,3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2 04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3 28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2 04 04000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28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2 04 04099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28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2 07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28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2 07 04000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28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2 07 04050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28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2 18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503,35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2 18 0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503,35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2 18 00000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503,3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2 18 04000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503,3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2 18 04010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503,3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3 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1 17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1 17 01000 00 0000 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3 1 17 01040 04 0000 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0 523 410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338 246,4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0 523 410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831 841,0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1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 124 31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906 833,5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1500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6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40 833,5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15001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6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40 833,5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15002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96 981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15002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96 981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3 2 02 1501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 46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866 00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15010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 46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866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2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940 453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5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2004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867 74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20041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867 74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25027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8 32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25027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8 32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2515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3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25159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3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я бюджетам на поддержку отрасли культур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2551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4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25519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4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2552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682 3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25520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682 3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25527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 45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25527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 45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25555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41 6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25555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41 6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27112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47 0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27112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47 0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2999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964 194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5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 бюджетам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3 2 02 29999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964 194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3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4 924 937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 515 333,2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3 2 02 3002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878 8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64 613,9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30024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878 8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64 613,97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30027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4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41 948,6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30027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4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41 948,6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3002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9 501,83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30029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9 501,83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35082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35082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3512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8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35120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8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3593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7 4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 268,89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35930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7 4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 268,8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Единая субвенция местным бюджет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39998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 18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65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Единая субвенция бюджетам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39998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 18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65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4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 70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 174,2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4999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 70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9 174,2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02 49999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 70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 174,28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3 2 19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93 594,61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19 00000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93 594,61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 19 60010 04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93 594,6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1,9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 13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1,9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 13 02000 00 0000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1,9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 1 13 02990 00 0000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1,9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 13 02994 04 0000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1,9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 1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 16 90000 00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 16 90040 04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4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 811,3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 08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 08 07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 08 0715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 13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8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942,4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 13 02000 00 0000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8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942,4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 13 02990 00 0000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8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0 942,4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 13 02994 04 0000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8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942,4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 1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868,8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 16 90000 00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868,89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 16 90040 04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868,8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1 1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1 16 33000 00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1 16 33040 04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26 1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83 739,09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49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46 750,21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1 0500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54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18 781,83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1 0501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1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8 009,0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1 05012 04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 31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8 009,0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1 0502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47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873,02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1 05024 04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47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873,02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1 0503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7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42 899,81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1 05034 04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7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42 899,81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1 0700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511,02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1 0701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511,02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1 07014 04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511,02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3 1 11 0900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69 457,36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1 0904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69 457,36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1 09044 04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69 457,3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3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 5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6 761,0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3 02000 00 0000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 5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761,0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3 02990 00 0000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 5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761,0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3 02994 04 0000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 5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761,0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4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38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63 319,10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4 02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38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63 319,10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4 02040 04 0000 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38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63 319,10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4 02043 04 0000 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38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63 319,1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749,01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6 90000 00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749,01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3 1 16 90040 04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749,0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7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159,7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 17 01000 00 0000 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159,72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3 1 17 01040 04 0000 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159,72</w:t>
            </w:r>
          </w:p>
        </w:tc>
      </w:tr>
    </w:tbl>
    <w:p>
      <w:pPr>
        <w:pStyle w:val="ConsPlusNormal"/>
        <w:widowControl/>
        <w:ind w:right="-42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428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 Расходы бюджета</w:t>
      </w:r>
    </w:p>
    <w:p>
      <w:pPr>
        <w:pStyle w:val="ConsPlusNormal"/>
        <w:widowControl/>
        <w:ind w:right="-42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409"/>
        <w:gridCol w:w="1560"/>
        <w:gridCol w:w="1559"/>
      </w:tblGrid>
      <w:tr>
        <w:trPr>
          <w:trHeight w:val="24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- все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15 573 824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 636 795,33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968 497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66 022,8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0102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1 08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 709,52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2 90 2 00 01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1 08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 306,39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2 90 2 00 010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1 08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 306,3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0102 90 2 00 0101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1 08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 306,3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2 90 2 00 0101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7 912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 505,38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2 90 2 00 0101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 16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801,01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2 90 2 00 010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03,13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2 90 2 00 0103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03,1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2 90 2 00 0103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03,1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2 90 2 00 0103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1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72,92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2 90 2 00 0103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,21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2 90 2 00 010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2 90 2 00 010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2 90 2 00 0103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645 894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11 631,9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беспечние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03 3 01 060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485,13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03 3 01 0603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865,1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03 3 01 0603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865,1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03 3 01 0603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 1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34,92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03 3 01 0603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30,21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03 3 01 060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2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03 3 01 060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2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03 3 01 0603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2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беспечение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03 3 02 060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03 3 02 0603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03 3 02 0603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03 3 02 0603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03 3 03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 358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56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03 3 03 1306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 358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56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03 3 03 1306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 358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56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03 3 03 1306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 358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56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90 2 00 06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355 36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44 559,28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90 2 00 060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355 36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44 559,2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90 2 00 0601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355 36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44 559,2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90 2 00 0601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413 44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6 204,31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90 2 00 0601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90 2 00 0601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41 071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8 327,87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компенсационные выплаты, осуществляемые при предоставлении социальных гарантий муниципальным служащим,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90 2 00 084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 174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 027,5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90 2 00 0840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 174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 027,52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90 2 00 08400 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 174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 027,52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4 90 2 00 08400 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 174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 027,5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5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8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5 90 2 00 512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8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5 90 2 00 512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8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5 90 2 00 512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8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05 90 2 00 512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 08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39 44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 681,35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информационно-коммуникационной и телекоммуникационной инфраструктуры информационного об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2 01 М24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8 961,3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2 01 М24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961,3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2 01 М24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961,3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2 01 М24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961,36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информационно-коммуникационной и телекоммуникационной инфраструктуры информационного об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2 02 М24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09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2 02 М24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09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2 02 М24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09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2 02 М24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09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информационно-коммуникационной и телекоммуникационной инфраструктуры информационного об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2 04 М24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2 04 М24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2 04 М24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2 04 М24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информационно-коммуникационной и телекоммуникационной инфраструктуры информационного об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2 05 М24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 094,0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0113 03 2 05 М24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 094,0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2 05 М24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 094,0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2 05 М24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 094,0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аправления расходов муниципальной программ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3 03 М29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531,1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0113 03 3 03 М29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531,1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3 03 М29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531,1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3 03 М29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531,1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инансовая поддержка общественных объединений и организаций ЗАТО г. Североморск (на конкурсной основе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4 01 М6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4 01 М6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4 01 М6060 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03 4 01 М6060 6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, уполномоченных составлять протоколы об административных правонарушениях, предусмо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755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0113 90 2 00 7554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7554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0113 90 2 00 7554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Закона Мурманской области "Об административных комиссиях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755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264,12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7555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 075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45,7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7555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 075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45,7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7555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04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995,2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7555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86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7555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16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50,5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755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258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318,34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7555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258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318,34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7555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6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7555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298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58,34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плату единовременных, вступительных, организационных, членских взносов и сбор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М91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 05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М916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 05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М916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 05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М9160 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М9160 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7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, связанные с организацией и проведением общегородских мероприят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М91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486 3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543,6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М917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6 3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543,6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М917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6 3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543,6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113 90 2 00 М917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6 3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543,6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7 4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 268,8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ы юсти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04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7 4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 268,89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04 90 2 00 593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7 4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 268,89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04 90 2 00 5930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7 994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 788,8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04 90 2 00 593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7 994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99 788,8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04 90 2 00 5930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78 02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 805,43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04 90 2 00 5930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 965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983,4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04 90 2 00 593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480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48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04 90 2 00 593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480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48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04 90 2 00 593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480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48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, связанные с поощрением наиболее отлтчившихся граждан, принимавших наиболее активное участие в охране общественного поряд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01 6 04 М23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01 6 04 М232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01 6 04 М232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01 6 04 М232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по отработке практических навыков взаимодействия при возникновении чрезвычайных ситуац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10 0 01 М23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10 0 01 М23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10 0 01 М23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10 0 01 М233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по инженерно - техническому укреплению объек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10 0 01 М23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10 0 01 М234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10 0 01 М234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10 0 01 М234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межведомственных мероприятий антитеррористической направл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10 0 02 М23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10 0 02 М23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10 0 02 М235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10 0 02 М235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информирования населения о действиях при угрозе совершения террористических актов в местах пребывания люд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10 0 03 М23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10 0 03 М236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10 0 03 М236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314 10 0 03 М236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18 679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13 177,8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вязь и информати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60 41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 102 02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я на техническое сопровождение программного обеспечения "Система автоматизированного рабочего места муниципального образования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03 2 03 705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4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0410 03 2 03 7057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4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03 2 03 7057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4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0410 03 2 03 7057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4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к субсидии из областного бюджета бюджетам муниципальных образований на техническое сопровождение программного обеспечения "Система автоматизированного рабочего места муниципального образования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0410 03 2 03 S05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85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03 2 03 S057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85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0410 03 2 03 S057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85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03 2 03 S057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85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13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130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130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труда и начислений на выплаты по оплат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М0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32 21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3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М09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32 21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3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0410 90 5 00 М09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32 21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3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М09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32 21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3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содержание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М09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 92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98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М09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7 92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98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М09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 92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98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М092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 92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98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коммуналь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М09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65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 64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М09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65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 64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М09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65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 64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М093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65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 64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7 78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 4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7 78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 4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0410 90 5 00 М09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7 78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 4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М094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7 78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 4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иобретение основных средств для оснащения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М1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М10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М10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0 90 5 00 М101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8 267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 157,8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аправления расходов муниципальных програ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02 1 01 М29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02 1 01 М29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02 1 01 М29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02 1 01 М29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я на реализацию мероприятий муниципальных программ развития малого и среднего предприниматель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02 1 02 705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 45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02 1 02 7055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 45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02 1 02 7055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 45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02 1 02 70550 8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 45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мероприятий муниципальных программ развития малого и среднего предприниматель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02 1 02 S05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02 1 02 S055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02 1 02 S055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02 1 02 S0550 8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аправления расходов муниципальных програ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02 2 01 М29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02 2 01 М29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02 2 01 М29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02 2 01 М29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90 2 00 755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57,84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90 2 00 755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57,84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90 2 00 7551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57,8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90 2 00 7551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50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69,8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90 2 00 7551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62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88,04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зработка Генеральных планов  ЗАТО г. Североморск и входящих в него населенных пунктов, а также внесение изменений в ни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90 2 00 М94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6 6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90 2 00 М942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6 6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90 2 00 М942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6 6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90 2 00 М942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6 6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зработка Правил землепользования и застройки ЗАТО г. Североморск и входящих в него населенных пунктов, а также внесение изменений в ни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90 2 00 М94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2 3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90 2 00 М94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2 3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0412 90 2 00 М94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2 3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412 90 2 00 М943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2 3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7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0707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аправления расходов муниципальных програ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707 01 1 01 М29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707 01 1 01 М299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707 01 1 01 М299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707 01 1 01 М2990 1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707 01 1 01 М29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707 01 1 01 М29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707 01 1 01 М29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аправления расходов муниципальных програ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707 01 3 01 М29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707 01 3 01 М29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707 01 3 01 М29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0707 01 3 01 М299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707 01 3 01 М29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8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804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аправления расходов муниципальных програ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804 06 5 01 М29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804 06 5 01 М299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804 06 5 01 М299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0804 06 5 01 М299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10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50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2 974,0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1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8 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7 607,7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1 01 4 01 М89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8 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7 607,7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1 01 4 01 М890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8 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7 607,7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1 01 4 01 М8900 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8 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7 607,7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1 01 4 01 М8900 3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8 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407 607,7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3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4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2 656,92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предоставления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3 90 2 00 75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20,0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3 90 2 00 751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20,0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3 90 2 00 751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20,0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3 90 2 00 751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20,07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3 90 2 00 751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8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480 136,8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3 90 2 00 7511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8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0 136,8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3 90 2 00 75110 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8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0 136,8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3 90 2 00 75110 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8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0 136,8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4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 709,36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4 90 2 00 755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7 177,79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4 90 2 00 7553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177,7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4 90 2 00 7553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177,7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4 90 2 00 7553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963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15,32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4 90 2 00 7553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736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62,4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Закона Мурманской области "О комиссиях по делам несовершеннолетних и защите их прав в Мурманской области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4 90 2 00 755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531,57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4 90 2 00 7556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1 539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04,22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4 90 2 00 7556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1 539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04,2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4 90 2 00 7556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 46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337,3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4 90 2 00 7556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4 90 2 00 7556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 076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66,8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4 90 2 00 7556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46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1 127,3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4 90 2 00 7556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46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127,3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4 90 2 00 7556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004 90 2 00 7556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26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127,3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1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913,2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105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913,2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аправления расходов муниципальных програ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105 01 2 01 М29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913,27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105 01 2 01 М299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1105 01 2 01 М299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105 01 2 01 М2990 1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105 01 2 01 М29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913,2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105 01 2 01 М29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913,2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105 01 2 01 М29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913,2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а организацию и проведение мероприятий в сфере физической культуры и спорта (на конкурсной основе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105 02 3 01 М61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105 02 3 01 М61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105 02 3 01 М6110 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(гранты в форме субсидий) на финансовое обеспечение затрат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105 02 3 01 М6110 6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40 8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17 55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1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 08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труда и начислений на выплаты по оплат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1 90 5 00 М0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3 66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2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1 90 5 00 М09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3 66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2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1 90 5 00 М09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3 66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2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1 90 5 00 М09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3 66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2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коммуналь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1 90 5 00 М09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98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6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1 90 5 00 М09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98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6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1 90 5 00 М09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98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6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1 90 5 00 М093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98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6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1 90 5 00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44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2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1 90 5 00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44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2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1201 90 5 00 М09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44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2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1 90 5 00 М094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44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2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96 8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4 47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13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130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130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труда и начислений на выплаты по оплат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0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10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3 78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09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10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3 78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09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10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3 78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09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10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3 78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содержание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09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1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2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09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1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2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09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1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2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092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1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 02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коммуналь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09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1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53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 1202 90 5 00 М09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1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53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09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1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53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093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1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53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 6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14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 6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14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09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 6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14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094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 6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14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иобретение основных средств для оснащения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1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10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10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2 90 5 00 М101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4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4 90 5 00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4 90 5 00 13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4 90 5 00 130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4 90 5 00 130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труда и начислений на выплаты по оплат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4 90 5 00 М0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4 90 5 00 М09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4 90 5 00 М09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4 90 5 00 М09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коммуналь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4 90 5 00 М09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4 90 5 00 М09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4 90 5 00 М09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4 90 5 00 М093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4 90 5 00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4 90 5 00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4 90 5 00 М09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204 90 5 00 М094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10 307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2 586,79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04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60 995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30 221,2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беспечние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04 03 3 01 060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04 03 3 01 0603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04 03 3 01 0603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04 03 3 01 0603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04 03 3 01 060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04 03 3 01 060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04 03 3 01 0603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04 03 3 03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3 0104 03 3 03 1306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04 03 3 03 1306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3 0104 03 3 03 1306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04 07 1 01 06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64 76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4 143,29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04 07 1 01 060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64 76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4 143,2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3 0104 07 1 01 0601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64 76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4 143,2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04 07 1 01 0601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5 042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5 108,0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04 07 1 01 0601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04 07 1 01 0601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8 882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 825,21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единовременное поощрение за многолетнюю безупречную муниципальную службу, выплачиваемое муниципальным служащи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04 90 2 00 082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3 230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04 90 2 00 0821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3 230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3 0104 90 2 00 08210 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3 230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1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зервный фонд Администрации ЗАТО г. Североморс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1 90 2 00 М91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1 90 2 00 М913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1 90 2 00 М9130 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49 31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5,5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при переезде лиц (работников), а также членов из семей, при заключении (расторжении) трудовых договоров (контрактов) с организациями, финансируемыми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1 4 01 М88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1 4 01 М88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1 4 01 М8800 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информационно-коммуникационной и телекоммуникационной инфраструктуры информационного об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2 01 М24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2 01 М24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2 01 М24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2 01 М24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информационно-коммуникационной и телекоммуникационной инфраструктуры информационного об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2 02 М24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2 02 М24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2 02 М24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2 02 М24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информационно-коммуникационной и телекоммуникационной инфраструктуры информационного об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2 04 М24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2 04 М24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2 04 М24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2 04 М24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информационно-коммуникационной и телекоммуникационной инфраструктуры информационного об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2 05 М24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2 05 М24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2 05 М24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2 05 М24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аправления расходов муниципальной программ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3 03 М29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5,5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3 03 М29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5,5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3 03 М29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5,5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3 03 М29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5,5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3 03 М299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3 03 М299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03 3 03 М2990 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ыплаты по решениям судов и оплата государственной пошлин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90 2 00 М9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45 21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90 2 00 М91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45 21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13 90 2 00 М9100 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45 21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13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14 692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5 449,0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3 1301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14 692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5 449,0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центные платежи по муниципальному долгу ЗАТО г. Североморс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1301 07 1 02 М21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14 692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5 449,0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1301 07 1 02 М2140 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 214 692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5 449,0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1301 07 1 02 М2140 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14 692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5 449,0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43 429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256,09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04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3 429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546,5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беспечние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04 03 3 01 060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04 03 3 01 0603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04 03 3 01 0603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04 03 3 01 0603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04 03 3 01 060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04 03 3 01 060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04 03 3 01 0603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04 03 3 03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 0104 03 3 03 1306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04 03 3 03 1306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 0104 03 3 03 1306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04 90 2 00 06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83 429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546,56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04 90 2 00 060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83 429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546,5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04 90 2 00 0601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 183 429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546,5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04 90 2 00 0601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1 12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 820,2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04 90 2 00 0601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2 30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726,3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13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09,53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информационно-коммуникационной и телекоммуникационной инфраструктуры информационного об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13 03 2 01 М24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09,5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13 03 2 01 М24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09,5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13 03 2 01 М24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09,5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13 03 2 01 М24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09,5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аправления расходов муниципальной программ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13 03 3 03 М29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13 03 3 03 М29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13 03 3 03 М29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13 03 3 03 М29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13 03 3 03 М299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13 03 3 03 М299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113 03 3 03 М2990 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4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279,1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408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4 279,12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муниципальным образованиям для возмещения транспортным предприятиям затрат при организации льготного проезда на городском электро и автомобильном транспорте общего пользования обучающихся государственных областных и муниципальных образовательн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408 01 7 02 766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279,1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408 01 7 02 766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279,12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 0408 01 7 02 7660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279,12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408 01 7 02 76600 8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63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279,1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9 341 38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832 920,6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972 24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05 563,25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747,6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 0701 05 1 01 13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747,6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130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747,6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130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747,66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71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82 48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711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82 48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711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82 48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711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82 48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и субвенции на реализацию Закона Мурманской области "О единой субвенции местным бюджетам на финансовое обеспечение образовательной деятельности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753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 26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5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753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 26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5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753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 26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50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753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13 26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50 00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S1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16 237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S11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16 237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S11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16 237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S11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16 237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труда и начислений на выплаты по оплат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 0701 05 1 01 М0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985 89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59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М09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985 89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59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М09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4 985 89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59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М09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985 89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59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содержание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М09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7 065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 266,3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М09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337 065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 266,3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М09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7 065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 266,38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М092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7 065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 266,3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коммуналь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М09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62 778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0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М09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62 778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0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М09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62 778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00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М093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62 778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0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624 58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68 559,21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624 58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68 559,2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1 М09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624 58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68 559,21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 0701 05 1 01 М094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624 58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68 559,21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звитие кадрового потенциала системы дошкольного, общего и дополните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2 М17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9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2 М17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9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2 М17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9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1 05 1 02 М17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9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 922 225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967 895,42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 0702 05 1 01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 819,6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13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 819,6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130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32 819,6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130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 819,6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и субвенции на реализацию Закона Мурманской области "О единой субвенции местным бюджетам на финансовое обеспечение образовательной деятельности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753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 92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0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753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 92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0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 0702 05 1 01 753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 92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00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753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91 92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0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содержание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М09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0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5 424,9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М09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0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5 424,9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М09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0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5 424,99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М092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0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5 424,9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коммуналь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М09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81 503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0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М09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81 503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0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М09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81 503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00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М093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81 503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0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31 48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2 870,8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31 48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2 870,8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М09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31 48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2 870,85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М094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31 48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2 870,8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и проведение итоговой аттест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М12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8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М12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8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М12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8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1 М12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8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звитие кадрового потенциала системы дошкольного, общего и дополните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2 М17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599,9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2 М17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9 599,9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2 М17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599,9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1 02 М17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599,98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2 01 710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2 01 710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2 01 7104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2 01 7104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бесплатным питанием отдельных категорий обучающихс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2 01 753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3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5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2 01 753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3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5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2 01 7532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3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50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2 01 7532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3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50 000,0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2 01 S10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1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2 01 S10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1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2 01 S104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1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0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2 05 2 01 S104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1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3 350 545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01 588,64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мероприятий к рамках государственной программы Российской Федерации "Доступная среда" на 2011 - 2020 г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1 5 02 L02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 631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1 5 02 L027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 631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1 5 02 L027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 631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1 5 02 L027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 631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509,44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13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509,4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130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509,4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 0703 05 1 01 130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509,44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71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5 3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711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5 3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711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5 3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711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5 3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S1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3 6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S11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3 6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S11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3 6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S11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3 6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труда и начислений на выплаты по оплат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М0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287 93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0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М09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287 93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0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М09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287 93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00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М09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287 93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0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содержание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М09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44 0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986 014,2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М09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44 0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6 014,2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М09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44 0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6 014,25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М092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44 0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6 014,2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коммуналь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М09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51 75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3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М09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51 75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3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М09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51 75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3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М093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51 75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3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29 167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7 291,9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29 167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7 291,9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М09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29 167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7 291,95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1 М094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29 167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7 291,9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звитие кадрового потенциала системы дошкольного, общего и дополните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2 М17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773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2 М17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773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2 М17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773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3 05 1 02 М17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773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45 485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 185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я на организацию отдыха детей Мурманской области в муниципальных образовательных организация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710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2 7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7107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2 7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5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7107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2 7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5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 0707 05 4 01 7107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2 7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50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 на организацию отдыха детей Мурманской области в муниципальных образовательных учреждения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S10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9 64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685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S107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9 64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685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S107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9 64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685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S107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9 64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685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тдых и оздоровление детей в лагерях дневного пребывания, организованных на базе муниципаль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М12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 11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М12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 11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М12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 11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М123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 11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и финансовое обеспечение трудовых бригад школьник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М12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М125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М125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М125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тдых и оздоровление детей в оздоровительных организациях, расположенных на территории Мурманской обла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М21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М219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М219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М219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тдых и оздоровление детей за пределами Мурманской обла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М22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 0707 05 4 01 М22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М22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7 05 4 01 М224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 0709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250 882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61 688,33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ыплаты стипендий и премий одаренным детям и учащейся молодежи ЗАТО г. Североморск, добившихся высоких результа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1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1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1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и обеспечение деятельности территориальной психолого-медико-педагогической комисс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2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21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21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21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ыявление и поддержка молодых талан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2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478,3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2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478,3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2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478,3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22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478,3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новление содержания и технологий обучения, введение Федеральных государственных образовательных стандар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2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73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2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73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2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73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2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73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и проведения аттестационной экспертизы руководящих работников образовательных организац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7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71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 0709 05 1 02 М171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2 М171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13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13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130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130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00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труда и начислений на выплаты по оплат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0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805 844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09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805 844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09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805 844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0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09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805 844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содержание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09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75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09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75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09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75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092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75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коммуналь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09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 90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725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09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 90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725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09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 90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725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093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 90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725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5 24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 245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5 24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 245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09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5 24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 245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094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5 24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 245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иобретение основных средств для оснащения  муниципаль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1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10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10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5 М101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28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13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28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130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28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130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28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труда и начислений на выплаты по оплат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М0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65 85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М09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65 85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М09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65 85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0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М09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65 85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содержание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М09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45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М09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45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М09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45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М092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45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коммуналь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М09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 76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94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М09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 76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94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М09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31 76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94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М093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 76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94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4 185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545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 0709 05 1 06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4 185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545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М09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4 185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545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6 М094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4 185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545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7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7 13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7 130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7 130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труда и начислений на выплаты по оплат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7 М0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57 1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7 М09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57 1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7 М09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57 1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7 М09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57 1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коммуналь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7 М09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0 125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529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7 М09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0 125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529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7 М09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0 125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529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 0709 05 1 07 М093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0 125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529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7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 025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7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 025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7 М09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 025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1 07 М094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 025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23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13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23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1306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23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1306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23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труда и начислений на выплаты по оплат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М0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97 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9 47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М09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97 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9 47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М091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97 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9 47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М091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97 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9 47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содержание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М09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М09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М092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М092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коммуналь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М09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М09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М093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М093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33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33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М094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33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0709 05 2 01 М094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33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6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60 617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3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559,97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3 05 3 02 752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559,9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3 05 3 02 7520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559,9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3 05 3 02 75200 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559,9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3 05 3 02 75200 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559,97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предоставления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3 05 3 02 752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3 05 3 02 7521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3 05 3 02 7521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3 05 3 02 7521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текущего ремонта жилых помещений, собственниками которых являются дети-сироты и дети, оставшиеся без попечения родителей, либо жилых помещений жилого фонда, право пользования которыми сохранено за детьми-сиротами и детьми, оставшимися без попе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3 05 3 02 752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3 05 3 02 7525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3 05 3 02 75250 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3 05 3 02 75250 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25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52 357,03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, связанные с выплатой компенсации родительской платы за присмотр и уход за детьми, посещающими образовательные организации, реализующие общеобразовательные программы дошкольного образования (банковские, почтовые услуги, расходы на компенсацию зат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1 01 753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169,5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1 01 7536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343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1 01 7536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343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1 01 7536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343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1 01 753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3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826,5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1 01 753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3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826,5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1 01 7536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3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826,5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одительской платы за присмотр и уход за детьми, посещающими образовательные организациях, реализующие общеобразовательные программы дошко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1 01 753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5 135,0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1 01 7537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5 135,0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1 01 75370 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5 135,0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1 01 75370 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5 135,03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ребенка в семье опекуна (попечителя) и приемной семье, а также вознаграждение, причитающееся приемному родителю (за счет средств областного бюджета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3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4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41 948,6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34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4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41 948,6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340 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7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8 663,54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340 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7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8 663,54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340 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7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 285,0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340 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7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 285,06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я на реализацию закона Мурманской области "О патронате" в части финансирования расходов по выплате денежного вознаграждения лицам, осуществляющим постинтернатный патронат в отношении несовершеннолетних и социальный патрона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3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07,8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35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07,8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350 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07,8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350 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07,87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5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 196,03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52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8 401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 075,74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52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8 401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 075,7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52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91 85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 812,31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52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52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6 541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263,4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52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 598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120,2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52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 598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120,2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52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466,5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4 05 3 01 7552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598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53,7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6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7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оступности объектов муниципальной инфраструктуры для маломобильных групп на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6 01 5 02 М22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7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6 01 5 02 М228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7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6 01 5 02 М228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7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1006 01 5 02 М228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7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5 180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560,65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04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2 347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560,6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беспечние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04 03 3 01 060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04 03 3 01 0603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04 03 3 01 0603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04 03 3 01 0603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04 03 3 01 060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04 03 3 01 060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04 03 3 01 0603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04 90 2 00 06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2 347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60,65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04 90 2 00 060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2 347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60,6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04 90 2 00 0601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2 347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60,6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04 90 2 00 0601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3 892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 835,32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04 90 2 00 0601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 455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225,3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13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832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информационно-коммуникационной и телекоммуникационной инфраструктуры информационного об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13 03 2 01 М24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13 03 2 01 М24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13 03 2 01 М24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13 03 2 01 М24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аправления расходов муниципальной программ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13 03 3 03 М29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832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13 03 3 03 М29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832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13 03 3 03 М29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832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13 03 3 03 М299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113 03 3 03 М29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32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899 635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937 389,2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746 635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937 389,23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289,2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13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289,2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130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289,2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130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289,23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71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63 627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711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63 627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711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63 627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711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63 627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S1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6 368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S11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6 368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S11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6 368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S11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6 368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труда и начислений на выплаты по оплат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М0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603 49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57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М09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603 49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57 5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М09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603 49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57 5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М09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603 49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57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содержание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М09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5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7 4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М09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5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7 4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М09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5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7 4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М092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5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7 4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коммуналь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М09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7 6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М09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7 6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М09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7 6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М093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7 6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12 347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7 6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12 347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7 6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М09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12 347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7 6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3 06 1 01 М094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12 347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7 6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9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ыплаты стипендий и премий одаренным детям и учащейся молодежи ЗАТО г. Североморск, добившихся высоких результа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9 06 1 01 М1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9 06 1 01 М11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9 06 1 01 М11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709 06 1 01 М11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 358 238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031 387,7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982 33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821 657,7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а организацию и проведение массовых меропиятий в сфере культуры (на конкурсной основе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2 3 01 М68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2 3 01 М68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2 3 01 М6810 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(гранты в форме субсидий) на финансовое обеспечение затрат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2 3 01 М6810 6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а организацию деятельности клубных формирований (на конкурсной основе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2 3 01 М68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2 3 01 М68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2 3 01 М6820 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(гранты в форме субсидий) на финансовое обеспечение затрат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2 3 01 М6820 6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957,7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13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957,7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130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957,7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130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957,78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71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4 347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711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4 347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711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4 347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711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4 347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лектование книжных фондов муниципальных библиоте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L51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 04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L519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 04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L519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 04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L519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 04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S1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4 70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S11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4 70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S11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4 70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S11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4 70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труда и начислений на выплаты по оплат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М0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962 14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0 1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М09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962 14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0 1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М09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962 14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0 1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М09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962 14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0 1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содержание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М09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9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М09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9 5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М09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9 5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М092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9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коммуналь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М09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2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М09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2 5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М09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2 5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М093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2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3 685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 7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3 685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 7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М09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3 685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 7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2 01 М094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3 685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 7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13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130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130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71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2 06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711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2 06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711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2 06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711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2 06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S1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1 31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S11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1 31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S11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1 31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S11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1 31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труда и начислений на выплаты по оплат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0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92 99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72 8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09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92 99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72 8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09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92 99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72 8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09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92 99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72 8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содержание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09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2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 1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09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2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 1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09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2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 1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092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2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 1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коммуналь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09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1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0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09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1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0 5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09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1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0 5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093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1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0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71 4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4 6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71 4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4 6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09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71 4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4 6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094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71 4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4 6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, связанные с проведением праздничных общегородских мероприят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10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105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105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1 М105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монт и капитальный ремонт муниципаль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2 М10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2 М10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2 М10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3 02 М102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13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130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130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71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3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711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3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711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3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711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3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S1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92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S11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92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S11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92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S11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92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труда и начислений на выплаты по оплат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М0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26 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6 6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М09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26 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6 6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М09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26 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6 6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М09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26 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6 6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содержание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М09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М09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М09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М092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коммуналь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М09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М09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М09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М093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 3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 3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М09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 3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1 06 4 01 М094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 3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75 9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09 73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ыплаты стипендий и премий одаренным детям и учащейся молодежи ЗАТО г. Североморск, добившихся высоких результа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3 01 М1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3 01 М11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3 01 М11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3 01 М11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ыплаты стипендий и премий одаренным детям и учащейся молодежи ЗАТО г. Североморск, добившихся высоких результа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4 01 М1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4 01 М11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4 01 М11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4 01 М11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1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3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1 13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3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1 130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3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1 130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3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труда и начислений на выплаты по оплат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1 М0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24 9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96 6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1 М09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24 9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96 6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1 М09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24 9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96 6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1 М09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24 9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96 6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содержание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1 М09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1 М09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1 М09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1 М092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1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4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1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4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1 М09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4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1 М094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4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13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130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130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71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711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711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711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за счет средств местного бюджета к субсидии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S1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125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S11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125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S11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125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S11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125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труда и начислений на выплаты по оплат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М0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0 116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87 2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М09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0 116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87 2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М09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0 116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87 2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М09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0 116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87 2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содержание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М09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8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М09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8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М09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8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М092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8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коммуналь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М09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9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М09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9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М09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9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М093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9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1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1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М09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1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0804 06 6 03 М094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1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98 851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26 572,24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4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07 54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7 478,1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беспечние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4 03 3 01 060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4 03 3 01 0603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4 03 3 01 0603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4 03 3 01 0603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4 03 3 01 060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4 03 3 01 060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4 03 3 01 0603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4 03 3 03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6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89,09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4 03 3 03 1306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6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89,0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4 03 3 03 1306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6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89,0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4 03 3 03 1306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6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89,0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4 90 2 00 06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32 78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80 089,05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4 90 2 00 060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32 78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80 089,0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4 90 2 00 0601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32 78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80 089,0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4 90 2 00 0601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77 87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8 920,24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4 90 2 00 0601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04 90 2 00 0601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3 237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 958,8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91 301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29 094,1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информационно-коммуникационной и телекоммуникационной инфраструктуры информационного об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03 2 01 М24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374,1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03 2 01 М24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374,1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03 2 01 М24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374,1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03 2 01 М24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374,1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информационно-коммуникационной и телекоммуникационной инфраструктуры информационного об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03 2 02 М24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01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03 2 02 М24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01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03 2 02 М24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01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03 2 02 М24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01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аправления расходов муниципальной программ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03 3 03 М29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03 3 03 М29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03 3 03 М29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03 3 03 М29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03 3 03 М299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03 3 03 М299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03 3 03 М2990 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7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13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7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130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7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130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7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труда и начислений на выплаты по оплат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0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151 79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48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09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151 79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48 5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09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151 79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48 5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09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151 79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48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содержание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09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 56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95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09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 56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95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09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 56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95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092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 56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95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коммуналь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09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3 547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 8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09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3 547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 8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09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3 547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 8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093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3 547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 8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25 095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7 9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25 095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7 9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09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25 095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7 9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094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25 095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7 9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иобретение основных средств для оснащения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1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10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10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101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монт и капитальный ремонт муниципальных учреждений (МБУ "Административно-хозяйственное и транспортное обслуживание"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10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10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10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102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учреждений, связанные с организацией и проведением официальных прием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1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10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10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113 90 5 00 М10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25 758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8 504,91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09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56 358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5 823,27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09 90 4 00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09 90 4 00 1306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09 90 4 00 1306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09 90 4 00 13060 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подведомственных учреждений - муниципальных казен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09 90 4 00 М02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56 358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5 823,27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09 90 4 00 М020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26 700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1 448,1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09 90 4 00 М02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26 700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1 448,1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09 90 4 00 М0200 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50 407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5 423,1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09 90 4 00 М0200 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09 90 4 00 М0200 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6 223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 982,0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09 90 4 00 М02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 6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75,1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09 90 4 00 М02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 6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75,1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09 90 4 00 М02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6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75,1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09 90 4 00 М02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14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81,6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аправления расходов муниципальных програ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14 01 6 01 М29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1,9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14 01 6 01 М29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1,9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14 01 6 01 М29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1,9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14 01 6 01 М29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1,9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аправления расходов муниципальных програ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14 01 6 02 М29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99,3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14 01 6 02 М29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99,3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14 01 6 02 М29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99,3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14 01 6 02 М299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9,3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14 01 6 02 М2990 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14 01 6 02 М29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по приему вызовов экстренных оперативных служб по единому номеру "112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14 01 6 03 М23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0,34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14 01 6 03 М237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0,34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14 01 6 03 М237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0,34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314 01 6 03 М237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0,3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171 775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57 259,3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5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03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2 04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я бюджетам муниципальных образований Мурманской области на осуществление деятельности по отлову и содержанию безнадзорных животны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5 04 6 02 755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85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2 04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5 04 6 02 755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85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2 04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5 04 6 02 755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85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2 04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5 04 6 02 755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85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2 04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я бюджетам муниципальных образований Мурманской области на организацию осуществления деятельности по отлову и содержанию безнадзорных животны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5 04 6 02 756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5 04 6 02 756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5 04 6 02 756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5 04 6 02 756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8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900 11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83 079,67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 из областного бюджета бюджетам муниципальных образований для осуществления расходов, связанных с предоставлением субсидий организациям, осуществляющим регулярные перевозки пассажиров и багажа на муниципальных маршрута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8 01 7 01 771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 70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 174,2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8 01 7 01 7711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 70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 174,28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8 01 7 01 7711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 70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 174,28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8 01 7 01 77110 8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 70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 174,28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я на возмещение недополученных доходов транспортным организациям, осуществляющим регулярные перевозки пассажиров и багажа на муниципальных маршрутах по регулярным тарифам, не обеспечивающим возмещение понесенных затра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8 01 7 01 М6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66 4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3 905,3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8 01 7 01 М601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66 4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3 905,39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8 01 7 01 М601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66 4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3 905,39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8 01 7 01 М6010 8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66 4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3 905,3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967 61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82 139,65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а строительство, реконструкцию, ремонт и капитальный ремонт автомобильных дорог общего пользования местного значения (на конкурсной основе) за счет средств дорожного фон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49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939 103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491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939 103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491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939 103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491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939 103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муниципальных образований на строительство, реконструкцию, ремонт и капитальный ремонт мостов и путепроводов, расположенных на автомобильных дорогах общего пользования местного значения за счет средств дорожного фон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491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28 64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4911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28 64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4911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28 64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49110 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28 64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 на строительство, реконструкцию, ремонт и капитальный ремонт автомобильных дорог общего пользования местного значения (на конкурсной основе) за счет средств дорожного фон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S9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76 11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S91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76 11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S91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76 11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S91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76 11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 на строительство, реконструкцию, ремонт и капитальный ремонт мостов и путепроводов, расположенных на автомобильных дорогах общего пользования местного значения за счет средств дорожного фон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S91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 3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S911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 3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S911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 3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S9110 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 3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и инженерных сооружений на них в границах городских округ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М25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89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44 077,1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М25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89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44 077,1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М255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89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44 077,1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М255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89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44 077,17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монт автомобильных дорог общего пользования местного значения, включая ремонт элементов их обустройства и защитных и искусственных дорожных сооруж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М25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86 342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М256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86 342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М256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86 342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М256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86 342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й ремонт и реконструкция автомобильных дорог общего пользования местного значения, включая капитальный ремонт и реконструкцию элементов их обустройства и защитных и искусственных дорожных сооруж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М25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85 753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61 753,4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М257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М257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М2570 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М257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61 753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61 753,4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М257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61 753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61 753,48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4 1 02 М2570 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61 753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61 753,4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лучшение дорожных условий для участников дорожного движ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9 0 01 М22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9 0 01 М22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9 0 01 М22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09 0 01 М22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ыплаты по решениям судов и оплата государственной пошлины, расходы по совершению исполнительных действ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90 4 00 М90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3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309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90 4 00 М909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3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309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90 4 00 М9090 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3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309,00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09 90 4 00 М9090 8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3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309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12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я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12 01 7 01 756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12 01 7 01 756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12 01 7 01 7561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12 01 7 01 7561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881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412 01 7 01 7561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18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337 847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30 579,5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1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6 6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, связанные с капитальным ремонтом муниципальных жилых помещ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1 04 5 01 М26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6 6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1 04 5 01 М266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6 6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1 04 5 01 М266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6 6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1 04 5 01 М2660 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6 6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пустующих муниципальных жилых помещ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1 04 5 02 М26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1 04 5 02 М267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1 04 5 02 М267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1 04 5 02 М267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25 460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5 07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становка индивидуальных приборов учета используемых энергоресурсов в муниципальных жилых помещения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3 01 М24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3 01 М246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3 01 М246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3 01 М246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озмещение нанимателям муниципальных жилых помещений расходов по установке индивидуальных приборов учета энергоресурс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3 01 М26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7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3 01 М264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7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3 01 М2640 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7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3 01 М2640 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7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недрение энергосберегающих технологий при эксплуатации сетей уличного освещ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3 02 М24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3 02 М247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3 02 М247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3 02 М247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осстановление работоспособности объектов коммунальной инфраструктур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4 01 М24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2 960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4 01 М248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2 960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4 01 М248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2 960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4 01 М2480 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2 960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зработка и утверждение схемы теплоснабжения и водоснабжения, программы комплексного развития систем коммунальной инфраструктур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4 02 М24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4 02 М24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4 02 М24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2 04 4 02 М24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137 329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3 335,0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и техническое обслуживание объектов наружного освещ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2 01 М26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8 14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0 921,6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2 01 М261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8 14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0 921,6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2 01 М261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8 14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0 921,6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2 01 М261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8 14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0 921,6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монт объектов наружного освещ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2 01 М26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5 63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 220,3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2 01 М262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5 63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 220,3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2 01 М262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5 63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 220,3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2 01 М262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5 63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 220,3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й ремонт объектов наружного освещ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2 01 М26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2 01 М26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2 01 М26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2 01 М2630 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общей протяженности линий сети уличного освещ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2 02 М28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9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2 02 М286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9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2 02 М286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9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2 02 М286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9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и техническое обслуживание элементов прочего благоустрой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1 М27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92 9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17,8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1 М27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92 9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17,8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1 М27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92 9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17,8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1 М27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92 9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17,8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й ремонт элементов прочего благоустрой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1 М27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1 М272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1 М272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1 М2720 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троительство (реконструкция) элементов прочего благоустрой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1 М27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1 М274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1 М274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1 М2740 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по сносу объектов капитального строитель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2 М25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2 М250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2 М25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2 М2500 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становка (демонтаж) элементов прочего благоустрой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3 М27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884,3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3 М27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884,3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3 М27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884,3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3 М273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884,3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аздничное оформление территории муниципа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3 М28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 1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04,8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3 М28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 1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04,8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3 М28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 1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04,8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3 М28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 1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04,83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труда и начислений на выплаты по оплат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0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3 9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 350,5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09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3 9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 350,5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09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3 9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 350,57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09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3 9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 350,5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содержание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09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80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380,2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09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80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380,2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09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80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380,25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092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80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380,2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муниципальных бюджетных и автономных учреждений на оплату коммуналь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09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103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09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103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09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103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093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103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асходы муниципальных бюджетных и автономных учреждений на обеспечение деятельности (оказание услуг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09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6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 769,1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09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6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 769,1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09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6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 769,18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094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6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 769,1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ширение кладби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4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401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4010 4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4 М4010 4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погребение умерших (погибших) по гарантированному перечню, умерших (погибших), не имеющих родственников или законного представител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5 М27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5 М278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5 М278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5 М278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транспортировку в морг тел (останков) умерших (погибших), не имеющих родственников или законного представител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6 М27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6 М27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6 М27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6 06 М27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муниципальным образованиям на реализацию проектов по поддержке местных инициати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1 710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4 59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1 710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4 59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1 710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4 59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1 710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4 59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за счет средств местного бюджета к субсидии муниципальным образованиям на реализацию проектов по поддержке местных инициати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1 S10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5 241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1 S10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5 241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1 S10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5 241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1 S10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5 241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объектов озелен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1 М28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2 57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 086,1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1 М28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2 57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 086,1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1 М28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2 57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 086,1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1 М28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2 57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 086,1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монт объектов озелен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1 М28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1 М281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1 М281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1 М281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аправления расходов муниципальных програ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3 М29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3 М29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3 М29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4 7 03 М29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инансирование мероприятий по благоустройству территории муниципального образования в рамках федерального приоритетного проекта по формированию комфортной городской сре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8 1 F2 555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 209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8 1 F2 555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 209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8 1 F2 5555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 209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8 1 F2 5555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 209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инансирование мероприятий по благоустройству территории муниципального образования в рамках федерального приоритетного проекта по формированию комфортной городской сре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8 2 F2 555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61 348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8 2 F2 555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61 348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8 2 F2 5555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61 348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3 08 2 F2 5555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61 348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68 366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2 174,51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1306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1306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13060 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подведомственных учреждений - муниципальных казен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02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40 01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3 827,6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020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33 24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0 562,2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02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33 24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0 562,2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0200 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14 856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0 632,1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0200 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0200 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0 286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 790,1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02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1 1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265,4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02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1 1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265,4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02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89,82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02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1 94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575,5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02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5 5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020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5 5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0200 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4 3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0200 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0200 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ыплаты по решениям судов и оплата государственной пошлины, расходы по совершению исполнительных действ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90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34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346,9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909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34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346,9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9090 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34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346,91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505 04 6 07 М9090 8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34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346,9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6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605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Ликвидация несанкционированных свало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605 01 8 02 М28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605 01 8 02 М287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605 01 8 02 М287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605 01 8 02 М287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 897 05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1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866 434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я на софинансирование капитальных вложений в объекты муниципальной собственности (включая остатки прошлых ле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1 05 1 04 74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1 05 1 04 7400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1 05 1 04 74000 4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1 05 1 04 74000 4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строительства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1 05 1 04 S4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713 234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1 05 1 04 S400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713 234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1 05 1 04 S4000 4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713 234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1 05 1 04 S4000 4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713 234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1 05 1 P2 515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2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1 05 1 P2 5159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2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1 05 1 P2 51590 4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2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1 05 1 P2 51590 4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2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2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30 623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я на софинансирование капитальных вложений в объекты муниципальной собственности (включая остатки прошлых ле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2 05 1 04 74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0 2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2 05 1 04 7400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0 2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2 05 1 04 74000 4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0 2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2 05 1 04 74000 4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0 2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строительства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2 05 1 04 S4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4 52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2 05 1 04 S400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4 52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2 05 1 04 S4000 4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4 52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2 05 1 04 S4000 4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4 52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2 05 1 E1 552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905 869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2 05 1 E1 5520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905 869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2 05 1 E1 55200 4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905 869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0702 05 1 E1 55200 4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905 869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0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 8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842,7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003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842,74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я на возмещение расходов по гарантированному перечню услуг по погребени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003 04 6 05 752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842,74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003 04 6 05 752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842,7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003 04 6 05 7523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842,7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003 04 6 05 7523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842,7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006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6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оступности объектов муниципальной инфраструктуры для маломобильных групп на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006 01 5 02 М22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6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006 01 5 02 М228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6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006 01 5 02 М228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6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1006 01 5 02 М228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6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39 90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7 229,45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07 40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6 270,7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беспечние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03 3 01 060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03 3 01 060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03 3 01 060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03 3 01 0603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03 3 03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03 3 03 1306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03 3 03 1306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03 3 03 1306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председателя представительного органа муниципа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2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4 40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 736,93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20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4 40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 736,9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201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4 40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 736,9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201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 129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 521,68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201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 271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215,2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беспечение функций председателя представительного органа муниципа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20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203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203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203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по оплате труда депутатов представительного органа муниципа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3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0 23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794,1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30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0 23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794,1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301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0 23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794,1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301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6 58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871,04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301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648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23,0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беспечение функций депутатов представительного органа муниципа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30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6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303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303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303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3030 1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30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6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30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6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303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6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6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2 61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9 579,73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60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2 61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9 579,7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601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2 61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9 579,7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601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6 175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 772,6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601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03 90 1 00 0601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5 104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387,0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13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58,69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информационно-коммуникационной и телекоммуникационной инфраструктуры информационного об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13 03 2 01 М24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14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13 03 2 01 М24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14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13 03 2 01 М24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14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13 03 2 01 М24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14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информационно-коммуникационной и телекоммуникационной инфраструктуры информационного об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13 03 2 04 М24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13 03 2 04 М24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13 03 2 04 М24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13 03 2 04 М24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аправления расходов муниципальной программ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13 03 3 03 М29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44,6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13 03 3 03 М29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44,6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13 03 3 03 М29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44,6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13 03 3 03 М29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44,6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13 03 3 03 М299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13 03 3 03 М299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0113 03 3 03 М2990 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80 88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 850,48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2 98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490,4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беспечние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03 3 01 060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57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03 3 01 0603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7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03 3 01 0603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7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03 3 01 0603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7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03 3 01 060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03 3 01 060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03 3 01 0603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03 3 03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03 3 03 1306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03 3 03 1306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03 3 03 1306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уководителя контрольно-счетной палаты муниципального образования и его заместител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90 3 00 05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4 938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90 3 00 050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4 938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90 3 00 0501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4 938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90 3 00 0501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174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90 3 00 0501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 764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90 3 00 06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8 04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920,48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90 3 00 060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8 04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920,4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90 3 00 0601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8 04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920,4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90 3 00 0601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 835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099,17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06 90 3 00 0601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206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821,3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13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6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информационно-коммуникационной и телекоммуникационной инфраструктуры информационного об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13 03 2 01 М24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6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13 03 2 01 М24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6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13 03 2 01 М24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6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13 03 2 01 М24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6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аправления расходов муниципальной программ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13 03 3 03 М29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13 03 3 03 М29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13 03 3 03 М29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13 03 3 03 М29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13 03 3 03 М299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13 03 3 03 М299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0113 03 3 03 М2990 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85 924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1 113,06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4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04 581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87 581,5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4 03 1 01 06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42 181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6 081,56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4 03 1 01 060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42 181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6 081,5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4 03 1 01 0601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42 181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6 081,5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4 03 1 01 0601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3 47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4 728,51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4 03 1 01 0601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4 03 1 01 0601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7 870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143,0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беспечние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4 03 3 01 060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4 03 3 01 0603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4 03 3 01 0603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4 03 3 01 0603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4 03 3 01 060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4 03 3 01 060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4 03 3 01 0603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4 03 3 03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4 03 3 03 1306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4 03 3 03 1306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04 03 3 03 1306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81 3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 531,5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связанные с проведением оценки рыночной стоимости, экспертизы оценки рыночной стоимости объектов муниципального имущества и организация мероприятий по передаче имущества в аренду, совершения сделок, постановки имущества на уч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2 М20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2 М20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2 М20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2 М203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связанные с изготовлением технической документации на объекты недвижимости и организация мероприятий по вовлечению в хозяйственный оборо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3 М20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6,7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3 М204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6,7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3 М204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6,7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3 М204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6,76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связанные с содержанием и обслуживанием имущества казны муниципального образования (нежилых помещений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5 М20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249,5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5 М20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249,5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5 М205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249,5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5 М205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249,5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5 М205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5 М205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5 М2050 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подведомственных учреждений - муниципальных казен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7 М02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430,15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7 М020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080,1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7 М02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080,1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7 М0200 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 75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987,71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7 М0200 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24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92,44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7 М02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7 М02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7 М02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7 М02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7 М020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1 07 М0200 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информационно-коммуникационной и телекоммуникационной инфраструктуры информационного об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2 01 М24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 2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8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2 01 М24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 2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8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2 01 М24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 2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8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2 01 М24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 2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8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информационно-коммуникационной и телекоммуникационной инфраструктуры информационного об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2 04 М24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2 04 М24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2 04 М24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2 04 М24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аправления расходов муниципальной программ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3 03 М29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55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3 03 М29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3 03 М29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3 03 М29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3 03 М299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3 03 М299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3 03 М2990 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113 03 3 03 М2990 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44 67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2 058,3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44 67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2 058,36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формирование земельных участков, проведение оценки рыночной стоимости земельных участков и организация аукционов по продаже права арен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6 М2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9 996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6 М206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9 996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6 М206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9 996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6 М206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9 996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7 1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00,08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7 1306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00,0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7 1306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00,0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7 13060 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00,08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подведомственных учреждений - муниципальных казен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7 М02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13 947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91 658,28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7 М020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10 769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2 498,5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7 М02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10 769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2 498,5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7 М0200 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73 175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3 454,5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7 М0200 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7 М0200 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33 79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8 204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7 М02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89 16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 955,71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7 М02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89 16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 955,71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7 М020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 65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874,0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7 М02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4 51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081,6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7 М02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4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7 М020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4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412 03 1 07 М0200 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4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240 293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0 152,0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1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11 293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69 898,08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я на софинансирование расходных обязательств муниципальных образований на оплату взносов на капитальный ремонт за муниципальный жилой фонд в многоквартирных домах в Мурманской обла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1 04 5 01 708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82 77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1 04 5 01 708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82 77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1 04 5 01 7085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82 77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1 04 5 01 7085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82 77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ных обязательств по оплате взносов на капитальный ремонт за муниципальный жилой фон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1 04 5 01 S08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86 77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0 227,1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1 04 5 01 S08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86 77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0 227,1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1 04 5 01 S085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86 77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0 227,1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1 04 5 01 S085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86 77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0 227,16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на капитальный ремонт общего имущества в многоквартирных домах в части, приходящейся на муниципальные жилые и нежилые помещ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1 04 5 01 М26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1 739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 670,92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1 04 5 01 М26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1 739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 670,92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1 04 5 01 М265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1 739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 670,92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1 04 5 01 М265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1 739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 670,9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2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 253,9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плата коммунальных услуг по пустующим муниципальным жилым помещен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2 04 5 02 М26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 253,9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2 04 5 02 М268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 253,9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2 04 5 02 М268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 253,9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0502 04 5 02 М268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 253,9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000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004 00 0 00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004 90 2 00 755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004 90 2 00 7557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004 90 2 00 7557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1004 90 2 00 75570 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1 815 523,6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9 347 660,50</w:t>
            </w:r>
          </w:p>
        </w:tc>
      </w:tr>
    </w:tbl>
    <w:p>
      <w:pPr>
        <w:pStyle w:val="ConsPlusNormal"/>
        <w:widowControl/>
        <w:ind w:right="-4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42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 Источники финансирования дефицита бюджет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                                                                              руб.</w:t>
      </w:r>
    </w:p>
    <w:p>
      <w:pPr>
        <w:pStyle w:val="ConsPlusNormal"/>
        <w:widowControl/>
        <w:ind w:right="-428"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right="-428"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409"/>
        <w:gridCol w:w="1560"/>
        <w:gridCol w:w="1559"/>
      </w:tblGrid>
      <w:tr>
        <w:trPr>
          <w:trHeight w:val="27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815 52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47 660,5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952 792,9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 02 00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00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 02 00 00 00 0000 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 02 00 00 04 0000 7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 02 00 00 00 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00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 02 00 00 04 000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00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 03 00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 03 01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 03 01 00 00 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 03 01 00 04 000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 06 00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952 792,92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 06 10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952 792,92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 06 10 02 00 000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952 792,92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01 06 10 02 04 0000 5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952 792,92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0 00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15 52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2 605 132,42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572 858 30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97 971 612,2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0 00 000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572 858 30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97 971 612,2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00 000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572 858 30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97 971 612,29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04 000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572 858 30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97 971 612,29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6 373 824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 366 479,8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0 00 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6 373 824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 366 479,8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00 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6 373 824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 366 479,8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04 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6 373 824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 366 479,87</w:t>
            </w:r>
          </w:p>
        </w:tc>
      </w:tr>
    </w:tbl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96" w:right="-42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</w:t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администрации</w:t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г. Североморск</w:t>
      </w:r>
    </w:p>
    <w:p>
      <w:pPr>
        <w:pStyle w:val="ConsPlusNormal"/>
        <w:widowControl/>
        <w:ind w:left="6096"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___2019 г. № ____</w:t>
      </w:r>
    </w:p>
    <w:p>
      <w:pPr>
        <w:pStyle w:val="ConsPlusNormal"/>
        <w:widowControl/>
        <w:ind w:right="-428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42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численности муниципальных служащих ЗАТО г. Североморск и работников муниципальных  учреждений ЗАТО г. Североморск с указанием фактических затрат на их денежное содержание по состоянию на  01.04.2019 год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диница измерения: расходы - тысячи рубле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численность - челове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1700"/>
        <w:gridCol w:w="1416"/>
        <w:gridCol w:w="1700"/>
        <w:gridCol w:w="226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 категории работни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твержденных штатных единиц на конец  отчетного периода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Численность работников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актические расходы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денежное содержание (заработную плату)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актическ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реднесписочна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униципальные служащие ЗАТО г. Северомор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 11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ботник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63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500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9 000,2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ConsPlusNormal"/>
        <w:widowControl/>
        <w:ind w:right="-428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53:00Z</dcterms:created>
  <dc:creator>Shkoda</dc:creator>
  <dc:description/>
  <cp:keywords/>
  <dc:language>en-US</dc:language>
  <cp:lastModifiedBy>Windows User</cp:lastModifiedBy>
  <cp:lastPrinted>2018-05-03T11:41:00Z</cp:lastPrinted>
  <dcterms:modified xsi:type="dcterms:W3CDTF">2019-04-17T12:26:00Z</dcterms:modified>
  <cp:revision>43</cp:revision>
  <dc:subject/>
  <dc:title>проект</dc:title>
</cp:coreProperties>
</file>